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left" w:pos="993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о Програми</w:t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потреби в коштах для реалізації заходів, визначених Програмою соціального захисту ветеранів та діяльності ветеранських організацій району </w:t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рі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атеріальної допомоги інвалідам війни, учасникам бойових дій, сім'ям загиблих воїнів в Афганістані та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27-ї річниці виведення військ із Афганіст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секретаря та бухгалтера районного осередку УСВА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хування на заробітну пла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статутну діяльність районного осередку Української Спілки ветеранів Афганістану (воїнів –інтернаціоналістів)</w:t>
            </w:r>
            <w:r>
              <w:rPr/>
              <w:t xml:space="preserve">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комунальні послуги та послуги зв'язку (згідно розрахунків) районного осередку Української Спілки ветеранів Афганістану (воїнів –інтернаціоналістів)</w:t>
            </w:r>
            <w:r>
              <w:rPr/>
              <w:t xml:space="preserve">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</w:tr>
      <w:tr>
        <w:trPr>
          <w:trHeight w:val="1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голови та бухгалтера районної організації ветеранів України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хування на заробітну плату 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на відрядження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атеріальної допомоги ветеранам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та комунальні послуги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і витрати районної організації ветеранів України</w:t>
            </w:r>
          </w:p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 видатки, в т.ч. канцелярські витрати, підписка газет, виготовлення талонів на пільговий проїзд) районної організації ветеран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08</w:t>
            </w:r>
          </w:p>
        </w:tc>
      </w:tr>
    </w:tbl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Керівник апарату </w:t>
      </w:r>
    </w:p>
    <w:p>
      <w:pPr>
        <w:pStyle w:val="TextBodyIndent"/>
        <w:ind w:hanging="0"/>
        <w:rPr/>
      </w:pPr>
      <w:r>
        <w:rPr>
          <w:b/>
        </w:rPr>
        <w:t xml:space="preserve">райдержадміністрації                 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 Т.М. Швидченко 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04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03:00Z</dcterms:created>
  <dc:creator>Name</dc:creator>
  <dc:description/>
  <cp:keywords/>
  <dc:language>en-US</dc:language>
  <cp:lastModifiedBy>Lena</cp:lastModifiedBy>
  <cp:lastPrinted>2014-12-18T14:18:00Z</cp:lastPrinted>
  <dcterms:modified xsi:type="dcterms:W3CDTF">2016-11-04T13:55:00Z</dcterms:modified>
  <cp:revision>8</cp:revision>
  <dc:subject/>
  <dc:title> </dc:title>
</cp:coreProperties>
</file>